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5655</wp:posOffset>
            </wp:positionH>
            <wp:positionV relativeFrom="paragraph">
              <wp:posOffset>29210</wp:posOffset>
            </wp:positionV>
            <wp:extent cx="6982460" cy="2826385"/>
            <wp:effectExtent l="0" t="0" r="0" b="0"/>
            <wp:wrapTight wrapText="bothSides">
              <wp:wrapPolygon edited="0">
                <wp:start x="-29" y="70"/>
                <wp:lineTo x="-29" y="21597"/>
                <wp:lineTo x="21627" y="21597"/>
                <wp:lineTo x="21627" y="70"/>
                <wp:lineTo x="-29" y="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абоч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«Школа России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3 класс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Физическая культура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9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9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2022-2023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Рабочая программа по физической культуре для 3- класса разработана в соответствии с основным положением Федерального государственного образовательного стандарта начального общего образования, программы Министерства образования РФ: Начальное общее образование, авторской программы В. И. Лях «Физическая культура», утвержденной МО РФ в соответствии с требованиями Федерального компонента государственного стандарта начального образования. Предметом обучения физической культуре в начальной школе является двигательная система человека с общеразвивающей направленностью.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Цели общего образования с учетом специфики учебного предмета</w:t>
      </w:r>
    </w:p>
    <w:p>
      <w:pPr>
        <w:pStyle w:val="Normal"/>
        <w:spacing w:lineRule="auto" w:line="240" w:before="0" w:after="0"/>
        <w:ind w:left="108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В соответствии с Концепцией структуры и содержания образования в области физической культуры предметом обучения в начальной школе является двигательная активность с общеразвивающей направленностью. 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I</w:t>
      </w:r>
      <w:r>
        <w:rPr>
          <w:rFonts w:cs="Cambria" w:ascii="Cambria" w:hAnsi="Cambria"/>
          <w:b/>
          <w:sz w:val="28"/>
          <w:szCs w:val="28"/>
        </w:rPr>
        <w:t>. Общая характеристика учебного предмет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</w:t>
      </w:r>
      <w:r>
        <w:rPr>
          <w:rFonts w:cs="Cambria" w:ascii="Cambria" w:hAnsi="Cambria"/>
          <w:sz w:val="28"/>
          <w:szCs w:val="28"/>
        </w:rPr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Для полноты реализации программного содержания, помимо уроков физической культуры как ведущей формы организации обучения, используются физкультурно-оздоровительные занятия в режиме учебного дня и учебной недели, спортивно-массовые мероприятия и педагогически организованные формы занятий после уроков (спортивные соревнования, спортивные праздники, спортивные кружки, занятия лечебной физической культурой). </w:t>
      </w:r>
    </w:p>
    <w:p>
      <w:pPr>
        <w:pStyle w:val="Style19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</w:t>
      </w:r>
      <w:r>
        <w:rPr>
          <w:rFonts w:cs="Cambria" w:ascii="Cambria" w:hAnsi="Cambria"/>
          <w:sz w:val="28"/>
          <w:szCs w:val="28"/>
        </w:rPr>
        <w:t>При организации целостного образовательного процесса в начальной школе особое значение приобретают межпредметные связи: содержание физической культуры соотносится с содержанием таких учебных предметов, как окружающий мир, литературное чтение, математика и искусство. При этом, разрабатывая межпредметное содержание в структуре этих образовательных дисциплин, целесообразно ориентироваться на расширение и углубление знаний о физической культуре, закрепление общих учебных умений, навыков и способов деятельности, которые формируются в процессе освоения школьниками содержания учебного предмета «Физическая культура». Это, касается прежде всего выполнения правил гигиены, здорового образа жизни, сохранения и укрепления здоровья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II</w:t>
      </w:r>
      <w:r>
        <w:rPr>
          <w:rFonts w:cs="Cambria" w:ascii="Cambria" w:hAnsi="Cambria"/>
          <w:b/>
          <w:sz w:val="28"/>
          <w:szCs w:val="28"/>
        </w:rPr>
        <w:t>. Описание места учебного предмета, курса в учебном плане</w:t>
      </w:r>
      <w:bookmarkStart w:id="0" w:name="h.1fob9te"/>
      <w:bookmarkEnd w:id="0"/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соответствии с Образовательной программой и учебным планом школы рабочая программа рассчитана на 68 часов в год при 2 часах в неделю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V</w:t>
      </w:r>
      <w:r>
        <w:rPr>
          <w:rFonts w:cs="Cambria" w:ascii="Cambria" w:hAnsi="Cambria"/>
          <w:b/>
          <w:sz w:val="28"/>
          <w:szCs w:val="28"/>
        </w:rPr>
        <w:t>. Личностные, метапредметные и предметные Результаты освоения конкретного учебного предмета, курс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b/>
          <w:bCs/>
          <w:color w:val="000000"/>
          <w:sz w:val="28"/>
          <w:szCs w:val="28"/>
          <w:lang w:eastAsia="ru-RU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spacing w:lineRule="auto" w:line="240" w:before="0" w:after="0"/>
        <w:jc w:val="both"/>
        <w:rPr>
          <w:rFonts w:ascii="Cambria" w:hAnsi="Cambria"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240" w:before="0" w:after="0"/>
        <w:jc w:val="both"/>
        <w:rPr>
          <w:rFonts w:ascii="Cambria" w:hAnsi="Cambria"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jc w:val="both"/>
        <w:rPr>
          <w:rFonts w:ascii="Cambria" w:hAnsi="Cambria"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jc w:val="both"/>
        <w:rPr>
          <w:rFonts w:ascii="Cambria" w:hAnsi="Cambria"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формирование установки на безопасный, здоровый образ жиз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b/>
          <w:bCs/>
          <w:color w:val="000000"/>
          <w:sz w:val="28"/>
          <w:szCs w:val="28"/>
          <w:lang w:eastAsia="ru-RU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Cambria" w:hAnsi="Cambria"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uto" w:line="240" w:before="0" w:after="0"/>
        <w:jc w:val="both"/>
        <w:rPr>
          <w:rFonts w:ascii="Cambria" w:hAnsi="Cambria"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b/>
          <w:bCs/>
          <w:color w:val="000000"/>
          <w:sz w:val="28"/>
          <w:szCs w:val="28"/>
          <w:lang w:eastAsia="ru-RU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Normal"/>
        <w:spacing w:lineRule="auto" w:line="240" w:before="0" w:after="0"/>
        <w:jc w:val="both"/>
        <w:rPr>
          <w:rFonts w:ascii="Cambria" w:hAnsi="Cambria"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spacing w:lineRule="auto" w:line="240" w:before="0" w:after="0"/>
        <w:jc w:val="both"/>
        <w:rPr>
          <w:rFonts w:ascii="Cambria" w:hAnsi="Cambria"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Cambria" w:hAnsi="Cambri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V</w:t>
      </w:r>
      <w:r>
        <w:rPr>
          <w:rFonts w:cs="Cambria" w:ascii="Cambria" w:hAnsi="Cambria"/>
          <w:b/>
          <w:sz w:val="28"/>
          <w:szCs w:val="28"/>
        </w:rPr>
        <w:t>. Содержание учебного предм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нания о физической культуре 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 Способы физкультурной деятельности 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 Физическое совершенствование. Гимнастика с основами акробатики Акробатические упражнения: кувырок назад до упора на коленях и до упора присев; мост из положения, лежа на спине; прыжки со скакалкой с изменяющимся темпом ее вращения. Гимнастические упражнения прикладного характера: лазанье по канату (3 м) в два и три приема; передвижения и повороты на гимнастическом бревне. Легкая атлетика Прыжки в длину и высоту с прямого разбега, согнув ноги, метание мяча, бег на короткие и длинные дистанции. Лыжная подготовка: (в этом разделе практические занятия на лыжах заменены на теоретические знания и имитацию ходьбы на лыжах) Имитация ходьбы на лыжах одновременный двухшажный ход, чередование одновременного двухшажного с попеременным двухшажным. Поворот переступанием без лыж Подвижные игры. На материале раздела «Гимнастика с основами акробатики»: «Парашютисты», «Догонялки на марше», «Увертывайся от мяча». На материале раздела «Легкая атлетика»: «Защита укрепления», «Стрелки», «Кто дальше бросит», «Ловушка, поймай ленту», «Метатели». На материале раздела «Лыжная подготовка»: «Быстрый лыжник», «За мной». На материале спортивных игр: Футбол: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 Баскетбол: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 Волейбол: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tbl>
      <w:tblPr>
        <w:tblW w:w="15937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046"/>
        <w:gridCol w:w="2694"/>
        <w:gridCol w:w="2835"/>
        <w:gridCol w:w="3912"/>
        <w:gridCol w:w="3175"/>
        <w:gridCol w:w="1512"/>
      </w:tblGrid>
      <w:tr>
        <w:trPr>
          <w:trHeight w:val="5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ип урок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ируемые результаты (в соответствии с ФГОС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метные результат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УД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ичностные результа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структаж по технике безопасности на уроке. Ходьба и бег. Игра «Пустое место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ть разновидности ходьбы. 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бег); технически правильно держать корп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руки в медленном беге в сочетании с дыхание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вильно выполнять  движения при ходьбе и беге. Пробегать с максимальной скоростью до 60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ь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стирование бега на 3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одьба и бег.Игра «Белые медв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руки в медленном беге в сочетании с дыханием</w:t>
            </w:r>
          </w:p>
        </w:tc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вильно выполнять  движения при ходьбе и беге. Пробегать с максимальной скоростью до 60 м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хника челночног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Игра «Белые медв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руки в медленном беге в сочетании с дыхание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вильно выполнять  движения при ходьбе и беге. Пробегать с максимальной скоростью до 60 м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т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стирование челночног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лимпийские игры: история возникнов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руки в медленном беге в сочетании с дыханием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вильно выполнять  движения при ходьбе и беге. Пробегать с максимальной скоростью до 60 м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ыжок в длину с разбег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Гуси-лебед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ть технику прыжк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ть технику прыжк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й. Научится: выполнять легкоатлетические упражнения; технически правильно отталкиваться и приземля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ьно выполнять  движения при прыжке; прыгать в длину с места и с разбег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спользовать общие приемы решения поставлен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ыжок в длину с разбега и с ме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ть технику прыжк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ть технику прыжк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й. Научится: выполнять легкоатлетические упражнения; технически правильно отталкиваться и приземля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ьно выполнять  движения при прыжке; прыгать в длину с места и с разбег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спользовать общие приемы решения поставлен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ание мяча на дальность. Игра «Зайцы в огород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ть технику метания мал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ть технику метания мал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ьно выполнять о движения при метании различными способами;  метать мяч в цел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тание малого мяча с места на дальность и на заданное расстояни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ть технику метания мал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ть технику метания малого мя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 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ьно выполнять о движения при метании различными способами;  метать мяч в цел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тание малого мяча с места на дальность и на заданное расстояни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е-ние нов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оевые упраж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ктаж по Т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азличать и выполнять строевые команд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ыполнять акробатические элементы – кувырки, перекаты; соблюдать прави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оведения во время занятий физическими упражнен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Уметь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Управление коммуникацией – координировать и принимать различные позиции во взаимодейств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уществление учебных действий – 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положительное отношение к школе, к занятиям физической культур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би-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каты и группировка с последующей опорой руками за головой. Игра «Что изменилось»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азличать и выполнять строевые команд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ыполнять акробатические элементы – кувырки, стойки, перекаты; соблюдать прави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оведения во время занятий физическими упражн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положительное отношение к школе, к занятиям физической культур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ств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каты и группировка с последующей опорой руками за головой. Развитие координационных способност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азличать и выполнять строевые команд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ыполнять акробатические элементы – кувырки, стойки, перекаты; соблюдать прави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оведения во время занятий физическими упражн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положительное отношение к школе, к занятиям физической культур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т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ойка на лопатках. Мост из положения лежа на спи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азличать и выполнять строевые команд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ыполнять акробатические элементы – кувырки, стойки, перекаты; соблюдать прави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оведения во время занятий физическими упражн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инициативное сотрудничество – ставить вопросы, обращать за помощью, слушать собеседн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планирование – выполнять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положительное отношение к школе, к занятиям физической культуро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ойка на лопатках. Мост из положения лежа на сп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ть висы, подтягивание в вис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выки сотрудничества в разных ситуациях; формирование       установки на безопасный, здоровый образ жизн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с на согнутых рук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тягивание в ви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выки сотрудничества в разных ситуациях; формирование       установки на безопасный, здоровый образ жиз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с стоя и лежа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с на согнутых рук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тягивание в вис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выки сотрудничества в разных ситуациях; формирование       установки на безопасный, здоровый образ жиз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ств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тягивание в висе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с стоя и леж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выполнять висы для укрепления брюшного пресса; характеризовать роль и значение уроков физической культуры для укрепления здоровь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выки сотрудничества в разных ситуациях; формирование       установки на безопасный, здоровый образ жиз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т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жнение  в упоре лежа и стоя на коленях и в упоре на гимнастической скамей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ьно выполнять висы для укрепления брюшного пресса; характеризовать роль и значение уроков физической культуры для укрепления здоровь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ягивание: «5» – 5; «4» – 3; «3» – 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жим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скамей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5» – 16; «4» – 11; «3» – 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ть висы, подтягивание в вис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действие – слушать собеседника, формулировать свои затрудн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планирование –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выки сотрудничества в разных ситуациях; формирование       установки на безопасный, здоровый образ жиз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-ние нов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азание по наклонной скамейке в упоре стоя на колен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упражнения на гимнастической скамейке на развитие координации движений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яя позиция школьника на основе положительного отношения к уроку физической куль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ств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азание по наклонной скамейке в упоре стоя на колен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упражнения на гимнастической скамейке на развитие координации движений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яя позиция школьника на основе положительного отношения к уроку физической куль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одьба приставным шагом по бревну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азание по наклонной скамейке в упоре леж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упражнения на гимнастической скамейке на развитие координации движений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ть  лазать по гимнастической стенке, канату; выполнять опорный прыжо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нициативное сотрудничество – проявлять активность во взаимодействии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Целеполагание – формулировать учебную задачу в сотрудничестве с учител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яя позиция школьника на основе положительного отношения к уроку физической куль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азание по гимнастической скамейке. Игра «Посадка картоф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 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ств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одьба приставным шагом по бревну. Игра «Кто быстре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 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вижные и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Пустое место», «Белые медведи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 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вижные и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Пустое место», «Белые медведи». «Бездомный заяц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 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вижные и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Караси и шука» «Бездомный заяц», «Третий лишн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 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вижные и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ыжки по полосам», «Волк во рву». «Хитрая лис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 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вижные и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Прыжки по полосам», «Волк во рву». Эстафет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 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вижные и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Прыжки по полосам», «Волк во рву». Эстафе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 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вижные и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Прыжки по полосам», «Волк во рву». «Лови броса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 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р-шен-ствова-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вижные и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Охотники и утки», «Бездомный заяц». «День-ноч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 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р-шен-ствова-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вижные и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Охотники и утки», «Бездомный заяц». «День-ноч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 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р-шенствов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вижные иг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 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грать в подвижные игры с бегом, прыжками, метаниями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учебного сотрудничества – определять общую цель и пути ее достижения; договариваться о распределении функций и ролей в совместной деятельности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ование – выбирать действия в соответствии с поставленной задачей и условиями ее решен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яя позиция школьника на основе положительного отношения к уроку физической культуры; умение не создавать конфликтов и находить выходы из спорных ситу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водный. Техника безопасности по лыжной подготовк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ять упражнения на развитие физических качест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илы, быстроты, вынослив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знакоми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правилами поведения на уро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способами использования спортинвентаря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Уметь правильно передвигаться на лыж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правление коммуникацией – адекватно использовать речь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Планирование – составлять план и последовательность действий для планирования и регуляции свое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определение – готовность и способность обучающихся к саморазви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движение скользящим шаг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ть технику базовых способов передвижения на лыжах. Осваивать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я контролировать скорость передвижения на лыжах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ять характерные ошибки в технике выполнения лыж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ысление, объяснение своего двигательного опы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ние важности освоения универсальных умений связанных с выполнением упражне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Формирование способов позитивного взаимодействия со сверстниками в парах и группах при разучив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жнений. Умение объяснять ошибки при выполнении упражнени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движение скользящим шаг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ть выносливость при прохождении тренирово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танций разученными способами передв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правила подбора одежды для занятий лыж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ой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переменный двухшажный ход. Спуск на лыжах в основной стойке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ть технику базовых способов передвижения на лыжах. Осваивать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я контролировать скорость передвижения на лыжах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ять характерные ошибки в технике выполнения лыж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переменный двухшажный ход. Поворот переступани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ть технику базовых способов передвижения на лыжах. Осваивать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я контролировать скорость передвижения на лыжах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ять характерные ошибки в технике выполнения лыж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переменный двухшажный ход. Спуск на лыжах в основной и низкой стойк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ть технику базовых способов передвижения на лыжах. Осваивать универс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я контролировать скорость передвижения на лыжах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ять характерные ошибки в технике выполнения лыж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уск на лыжах в основной и низкой сто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ть технику базовых способов передвижения на лыжах. Осваивать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я контролировать скорость передвижения на лыжах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ять характерные ошибки в технике выполнения лыж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ысление, объяснение своего двигательного опы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ние важности освоения универсальных умений связанных с выполнением упражне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Формирование способов позитивного взаимодействия со сверстниками в парах и группах при разучиван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жнений. Умение объяснять ошибки при выполнении упражнени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ирование эстетических потребностей, ценностей и чувств. 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ъем ступающим шагом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ворот переступ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ть технику базовых способов передвижения на лыжах. Осваивать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я контролировать скорость передвижения на лыжах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ять характерные ошибки в технике выполнения лыж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хника подъема лесенкой. Спуск в основной стойк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ть технику базовых способов передвижения на лыжах. Осваивать универс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я контролировать скорость передвижения на лыжах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ять характерные ошибки в технике выполнения лыж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переменный двухшажный ход. Техника подъема лесен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ть технику базовых способов передвижения на лыжах. Осваивать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я контролировать скорость передвижения на лыжах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ять характерные ошибки в технике выполнения лыж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пуск в основной стойке. Поворот переступа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ть технику базовых способов передвижения на лыжах. Осваивать универс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я контролировать скорость передвижения на лыжах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ять характерные ошибки в технике выполнения лыж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9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9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9"/>
                <w:sz w:val="20"/>
                <w:szCs w:val="20"/>
                <w:lang w:eastAsia="ru-RU"/>
              </w:rPr>
              <w:t xml:space="preserve">Подъем и спуск на склоне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ворот переступанием при спуск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ть технику базовых способов передвижения на лыжах. Осваивать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я контролировать скорость передвижения на лыжах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ять характерные ошибки в технике выполнения лыж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-лексны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уск в основной стойке и подъем лесенко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9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ть выносливость при прохождении тренирово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танций разученными способами пере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правила подбора одежды для занятий лыж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ой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9"/>
                <w:sz w:val="20"/>
                <w:szCs w:val="20"/>
                <w:lang w:eastAsia="ru-RU"/>
              </w:rPr>
              <w:t>Подъем и спуск на склоне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20"/>
                <w:szCs w:val="20"/>
                <w:lang w:eastAsia="ru-RU"/>
              </w:rPr>
              <w:t>Поворот переступа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ть выносливость при прохождении тренирово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танций разученными способами пере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правила подбора одежды для занятий лыж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ой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в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9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20"/>
                <w:szCs w:val="20"/>
                <w:lang w:eastAsia="ru-RU"/>
              </w:rPr>
              <w:t xml:space="preserve"> Подъем и спуск на скло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ть технику базовых способов передвижения на лыжах. Осваивать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я контролировать скорость передвижения на лыжах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ять характерные ошибки в технике выполнения лыж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  <w:lang w:eastAsia="ru-RU"/>
              </w:rPr>
              <w:t>Попеременный двушажный ход.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eastAsia="ru-RU"/>
              </w:rPr>
              <w:t xml:space="preserve">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ть выносливость при прохождении тренирово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танций разученными способами пере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правила подбора одежды для занятий лыж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ой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т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7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  <w:lang w:eastAsia="ru-RU"/>
              </w:rPr>
              <w:t>Техника передвижения на лыжах. Лыжная эстаф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ть выносливость при прохождении тренирово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танций разученными способами пере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правила подбора одежды для занятий лыж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ой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Осмысление техники выполнения разучиваемых заданий и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ие с достаточной полнотой и точностью выражать свои мысли в соответствии с задачами  урока, владение специальной терминологие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 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вижные игры на основе баскетбо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Игра «Передал – садись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технику ловли и передачи мяча в движении с параллельным смещением игроков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ть положительные качества личности и управлять своими эмоциями в различных (нестандартных) ситуациях и условиях;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р-шен-ствова-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едение на месте  в щит правой и левой рукой в движении шагом и бегом. Броски в цель (щит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технику ловли и передачи мяча в движении с параллельным смещением игроков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едение на месте правой и левой рукой в движении шагом и бегом. Бросок двумя руками от груд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технику ловли и передачи мяча в движении с параллельным смещением игроков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р-шен-ствова-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едение на месте правой и левой рукой в движении шагом и бегом. Бросок двумя руками от груд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технику ловли и передачи мяча в движении с параллельным смещением игроков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ладеть мячом: дер-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-ствова-ние ЗУ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росок двумя руками от груди.  Игра «Гонка мячей по кругу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-ствова-ние ЗУ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овля и передача мяча на месте в треугольниках, квадрата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едение мяча с изменением направления. Бросок двумя руками от груд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-ствова-ние ЗУ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овля и передача мяча на месте в треугольниках, квадратах, круге. Ведение мяча с изменением направ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-ствова-ние ЗУ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едение мяча с изменением направления. Бросок двумя руками от груди.  Игра «Гонка мячей по круг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овля и передача мяча в движении в треугольниках, квадратах. Ведение мяча с изменением направл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-ствова-ние ЗУ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едение мяча с изменением направления. Бросок двумя руками от груд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-шен-ствова-ние ЗУ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овля и передача мяча в движении в треугольниках, квадратах.  Игра «Мяч ловц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едение мяча с изменением направления. Бросок двумя руками от груди. . Игра «Кто быстре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ить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Ходьба через несколько препятствий. Круговая эстафета. Игра «Белые медведи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руки в медленном беге в сочетании с дыхание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ьзовать общие приемы решения поставленных задач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Ходьба через несколько препятствий. Встречная эстафе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ределять свои силы во время продолжительного бега; выполнять упражнения по профилактике нарушения осанки выполнять легкоатлетические упражнения (ходьба, бег); технически правильно держать корп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руки в медленном беге в сочетании с дыхание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ьзовать общие приемы решения поставленных задач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т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г на результат 30, 60 м. Развитие скоростных способностей. Игра «Смена стор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ределять свои силы во время продолжительного бега; выполнять легкоатлетические упражнения (ходьба, бег); технически правильно держать корп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руки в медленном беге в сочетании с дыхание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ьзовать общие приемы решения поставленных задач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-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ыжок в длину с разбега. Прыжок в длину с мес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ть технику прыжк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ть технику прыжк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ся: выполнять легкоатлетические упражнения; технически правильно отталкиваться и приземляться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ьно выполнять основные движения в прыжках; правильно приземляться в яму на две ног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тание малого мяча с места на дальность и на заданное расстояние.  Игра «Зайцы в огороде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ть технику метания малого мя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ть технику метания мал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ть правила техники безопасности при метании малого мяча. Проявлять качества силы, быстроты и координации при метании малого мяч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улировать учебные задачи вмест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учителем; коррекция – вносить изменения в план действия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отивов учебной деятельности и личностный смысл учения, принятие и освоение роли обучающего; формирование       установки на безопасный, здоровый образ жизн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VII</w:t>
      </w:r>
      <w:r>
        <w:rPr>
          <w:rFonts w:cs="Cambria" w:ascii="Cambria" w:hAnsi="Cambria"/>
          <w:b/>
          <w:sz w:val="28"/>
          <w:szCs w:val="28"/>
        </w:rPr>
        <w:t xml:space="preserve">   Планируемые результаты изучения учебного предмета, курса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В результате изучения физической культуры ученик должен</w:t>
      </w:r>
    </w:p>
    <w:p>
      <w:pPr>
        <w:pStyle w:val="Normal"/>
        <w:spacing w:lineRule="auto" w:line="240" w:before="0" w:after="0"/>
        <w:ind w:firstLine="705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знать/понимать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Cambria" w:ascii="Cambria" w:hAnsi="Cambria"/>
          <w:sz w:val="28"/>
          <w:szCs w:val="28"/>
        </w:rPr>
        <w:t xml:space="preserve">- роль и значение регулярных занятий физическими упражнениями для укрепления здоровья человека; 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Cambria" w:ascii="Cambria" w:hAnsi="Cambria"/>
          <w:sz w:val="28"/>
          <w:szCs w:val="28"/>
          <w:lang w:val="en-US" w:eastAsia="en-US"/>
        </w:rPr>
        <w:t xml:space="preserve">- </w:t>
      </w:r>
      <w:r>
        <w:rPr>
          <w:rFonts w:cs="Cambria" w:ascii="Cambria" w:hAnsi="Cambria"/>
          <w:sz w:val="28"/>
          <w:szCs w:val="28"/>
        </w:rPr>
        <w:t>правила и последовательность выполнения упражнений утренней гимнастики, физкультминуток, физкультпауз, простейших комплексов для развития физических качеств и формирования правильной осанки; в комплексах по профилактике остроты зрения и дыхательной гимнастики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Cambria" w:ascii="Cambria" w:hAnsi="Cambria"/>
          <w:b/>
          <w:bCs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Cambria" w:ascii="Cambria" w:hAnsi="Cambria"/>
          <w:sz w:val="28"/>
          <w:szCs w:val="28"/>
          <w:lang w:val="en-US" w:eastAsia="en-US"/>
        </w:rPr>
        <w:t xml:space="preserve">- </w:t>
      </w:r>
      <w:r>
        <w:rPr>
          <w:rFonts w:cs="Cambria" w:ascii="Cambria" w:hAnsi="Cambria"/>
          <w:sz w:val="28"/>
          <w:szCs w:val="28"/>
        </w:rPr>
        <w:t xml:space="preserve">передвигаться различными способами (ходьба, бег, прыжки) в различных условиях; 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Cambria" w:ascii="Cambria" w:hAnsi="Cambria"/>
          <w:sz w:val="28"/>
          <w:szCs w:val="28"/>
          <w:lang w:val="en-US" w:eastAsia="en-US"/>
        </w:rPr>
        <w:t xml:space="preserve">- </w:t>
      </w:r>
      <w:r>
        <w:rPr>
          <w:rFonts w:cs="Cambria" w:ascii="Cambria" w:hAnsi="Cambria"/>
          <w:sz w:val="28"/>
          <w:szCs w:val="28"/>
        </w:rPr>
        <w:t>выполнять акробатические и гимнастические упражнения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Cambria" w:cs="Cambria" w:ascii="Cambria" w:hAnsi="Cambria"/>
          <w:sz w:val="28"/>
          <w:szCs w:val="28"/>
          <w:lang w:val="en-US" w:eastAsia="en-US"/>
        </w:rPr>
        <w:t xml:space="preserve"> </w:t>
      </w:r>
      <w:r>
        <w:rPr>
          <w:rFonts w:cs="Cambria" w:ascii="Cambria" w:hAnsi="Cambria"/>
          <w:sz w:val="28"/>
          <w:szCs w:val="28"/>
          <w:lang w:val="en-US" w:eastAsia="en-US"/>
        </w:rPr>
        <w:t>-</w:t>
      </w:r>
      <w:r>
        <w:rPr>
          <w:rFonts w:cs="Cambria" w:ascii="Cambria" w:hAnsi="Cambria"/>
          <w:sz w:val="28"/>
          <w:szCs w:val="28"/>
        </w:rPr>
        <w:t xml:space="preserve">выполнять общеразвивающие упражнения (с предметами и без предметов) для развития основных физических качеств (силы, быстроты, гибкости, ловкости, координации и выносливости); 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Cambria" w:ascii="Cambria" w:hAnsi="Cambria"/>
          <w:sz w:val="28"/>
          <w:szCs w:val="28"/>
          <w:lang w:val="en-US" w:eastAsia="en-US"/>
        </w:rPr>
        <w:t xml:space="preserve">- </w:t>
      </w:r>
      <w:r>
        <w:rPr>
          <w:rFonts w:cs="Cambria" w:ascii="Cambria" w:hAnsi="Cambria"/>
          <w:sz w:val="28"/>
          <w:szCs w:val="28"/>
        </w:rPr>
        <w:t xml:space="preserve">осуществлять индивидуальные и групповые действия в подвижных играх; </w:t>
      </w:r>
    </w:p>
    <w:p>
      <w:pPr>
        <w:pStyle w:val="Style20"/>
        <w:widowControl w:val="false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>- оказать первую медицинскую помощь утопающему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Cambria" w:ascii="Cambria" w:hAnsi="Cambria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Cambria" w:ascii="Cambria" w:hAnsi="Cambria"/>
          <w:sz w:val="28"/>
          <w:szCs w:val="28"/>
          <w:lang w:val="en-US" w:eastAsia="en-US"/>
        </w:rPr>
        <w:t>-</w:t>
      </w:r>
      <w:r>
        <w:rPr>
          <w:rFonts w:cs="Cambria" w:ascii="Cambria" w:hAnsi="Cambria"/>
          <w:sz w:val="28"/>
          <w:szCs w:val="28"/>
        </w:rPr>
        <w:t xml:space="preserve"> для выполнения ежедневной утренней гимнастики, корригирующих упражнений и закаливающих процедур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Cambria" w:ascii="Cambria" w:hAnsi="Cambria"/>
          <w:sz w:val="28"/>
          <w:szCs w:val="28"/>
          <w:lang w:val="en-US" w:eastAsia="en-US"/>
        </w:rPr>
        <w:t>-</w:t>
      </w:r>
      <w:r>
        <w:rPr>
          <w:rFonts w:cs="Cambria" w:ascii="Cambria" w:hAnsi="Cambria"/>
          <w:sz w:val="28"/>
          <w:szCs w:val="28"/>
        </w:rPr>
        <w:t xml:space="preserve"> преодоления безопасными способами естественных и искусственных препятствий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Cambria" w:ascii="Cambria" w:hAnsi="Cambria"/>
          <w:sz w:val="28"/>
          <w:szCs w:val="28"/>
          <w:lang w:val="en-US" w:eastAsia="en-US"/>
        </w:rPr>
        <w:t>-</w:t>
      </w:r>
      <w:r>
        <w:rPr>
          <w:rFonts w:cs="Cambria" w:ascii="Cambria" w:hAnsi="Cambria"/>
          <w:sz w:val="28"/>
          <w:szCs w:val="28"/>
        </w:rPr>
        <w:t xml:space="preserve"> соблюдения правил и норм поведения в индивидуальной и коллективной деятельности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Cambria" w:ascii="Cambria" w:hAnsi="Cambria"/>
          <w:sz w:val="28"/>
          <w:szCs w:val="28"/>
          <w:lang w:val="en-US" w:eastAsia="en-US"/>
        </w:rPr>
        <w:t xml:space="preserve">- </w:t>
      </w:r>
      <w:r>
        <w:rPr>
          <w:rFonts w:cs="Cambria" w:ascii="Cambria" w:hAnsi="Cambria"/>
          <w:sz w:val="28"/>
          <w:szCs w:val="28"/>
        </w:rPr>
        <w:t xml:space="preserve">наблюдения за собственным физическим развитием и физической подготовленностью.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qFormat/>
    <w:rPr/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1">
    <w:name w:val="Верхний колонтитул Знак1"/>
    <w:qFormat/>
    <w:rPr>
      <w:sz w:val="22"/>
      <w:szCs w:val="22"/>
    </w:rPr>
  </w:style>
  <w:style w:type="character" w:styleId="11">
    <w:name w:val="Нижний колонтитул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14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3:26:00Z</dcterms:created>
  <dc:creator>Николай</dc:creator>
  <dc:description/>
  <cp:keywords/>
  <dc:language>en-US</dc:language>
  <cp:lastModifiedBy>SHKOLA</cp:lastModifiedBy>
  <dcterms:modified xsi:type="dcterms:W3CDTF">2022-12-29T04:50:00Z</dcterms:modified>
  <cp:revision>10</cp:revision>
  <dc:subject/>
  <dc:title/>
</cp:coreProperties>
</file>